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2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/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21890</wp:posOffset>
                  </wp:positionH>
                  <wp:positionV relativeFrom="paragraph">
                    <wp:posOffset>65405</wp:posOffset>
                  </wp:positionV>
                  <wp:extent cx="1983740" cy="763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o planetov je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približno so astronomi odkrili planete izven našega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iso jih še odkril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ed letom 199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leta 199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leta 2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je je najprimernejše mesto za teleskope, s katerimi astronomi odkrivajo nove planete izven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 manjših šolskih observatoriji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 večjih astronomskih centri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a sosednjem hribu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a satelitih krožijo okrog Zeml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70045</wp:posOffset>
                  </wp:positionH>
                  <wp:positionV relativeFrom="paragraph">
                    <wp:posOffset>306070</wp:posOffset>
                  </wp:positionV>
                  <wp:extent cx="718820" cy="71882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28975</wp:posOffset>
                  </wp:positionH>
                  <wp:positionV relativeFrom="paragraph">
                    <wp:posOffset>322580</wp:posOffset>
                  </wp:positionV>
                  <wp:extent cx="702310" cy="7023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Soncu najbližji planet Merkur in najbolj oddaljeni planet Neptun. Katera izjava je pravil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eptun ima petkrat večjo maso od Merkur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rkur je 100 krat bližje Soncu, kot Neptu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rkur ima večji polmer kot Neptun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Merkur ima večjo maso kot Neptu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kakšen način lahko odkrijemo planet izven našega osončja, ki kroži okrog neke zvezd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lanet si ogledamo s teleskopo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takšnega planeta ne moremo odkrit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lanet lahko vidimo s prostimi očm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pazujemo zvezdo in ko je planet na poti med nami in zvezdo, opazimo da je prekril del zvezdine vidne površ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37915</wp:posOffset>
                  </wp:positionH>
                  <wp:positionV relativeFrom="paragraph">
                    <wp:posOffset>244475</wp:posOffset>
                  </wp:positionV>
                  <wp:extent cx="965835" cy="9658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adnji planet v našem osončju Neptun, je od sonca oddaljen 30 a.e. Koliko je oddaljen nam najbližji planet, ki je izven našega osonč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1 a.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30 a.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liko več kot 30 a.e.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before="0" w:after="0"/>
              <w:contextualSpacing/>
              <w:rPr/>
            </w:pPr>
            <w:r>
              <w:rPr/>
              <w:t>D) 15 a.e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287270</wp:posOffset>
                      </wp:positionV>
                      <wp:extent cx="603885" cy="11017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10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.55pt;margin-top:180.1pt;width:47.5pt;height:86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6:00Z</dcterms:created>
  <dc:creator>Robert Repnik</dc:creator>
  <dc:description/>
  <dc:language>en-US</dc:language>
  <cp:lastModifiedBy>Matic</cp:lastModifiedBy>
  <dcterms:modified xsi:type="dcterms:W3CDTF">2010-07-29T06:23:00Z</dcterms:modified>
  <cp:revision>3</cp:revision>
  <dc:subject/>
  <dc:title>PRED  /  PO  –TEST, T______, P  1   2   3  , Š_______, R  8   9  , U______, F_____,  M  /  Ž</dc:title>
</cp:coreProperties>
</file>